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-4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lani mësimor: KIMI 8</w:t>
      </w:r>
    </w:p>
    <w:p>
      <w:pPr>
        <w:pStyle w:val="Normal"/>
        <w:spacing w:lineRule="auto" w:line="276" w:before="0" w:after="0"/>
        <w:ind w:right="-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Përmbledhje e shpërndarjes së orëv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përndarja e temave sipas orëve mësimore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40"/>
        <w:gridCol w:w="468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i i par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Semestri i dyt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Semestri i tretë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grimcor i mater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ërhapja (difuzioni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unë laboratori Shpërhapja (veprimtaritë në libë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Hulumtim rreth procesit të shpërhapj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ëvizja Braunia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snia e një gaz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kimike dhe përzierje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kimike dhe përzierje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mësojmë më shumë për përzierje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darja e substancave të një përzierje nga njëra-tjetr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Punë laboratori: Ndarja e substancave të një përzierje nga njëra-tjetr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Punë laboratori Kromatografi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tësira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shmëria e substancave në uj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Punë laboratori: Tretshmëria e substancave në ujë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Hulumtim: Ndikimi i madhësive në tretshmërinë e substancav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Ushtrime mbi përqendrimin në përqindje të tretësirav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ojekt (ora e parë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ome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et dhe elemente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Ushtrime mbi simbolet, valencat, atomet, molekulat, ( me detyrim vetëm për 20 elementet e para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ortofoli (detyrat e dhëna nga mësuesi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Përsëritj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Test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und semestri i par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Sistemi periodik (tabela periodik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alet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metalet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hasimi i metaleve me jometale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t dhe vetitë e tyr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kimike</w:t>
            </w:r>
          </w:p>
          <w:p>
            <w:pPr>
              <w:pStyle w:val="ListParagraph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Vetitë e elementeve dhe përbërjeve të tyre kimike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Formulat kimike të substancave (emërtime: të oksideve dhe bazave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Formulat kimike të substancave (emërtime: të acideve, kripërave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Vetitë e acideve dhe bazav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Hulumtim rreth acideve dhe bazav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uesi hidrogjenor (pH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Ushtrime: Njehsimi i vlerës së pH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unë laboratorike Asnjanësim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njanësimi në jetën e përditshm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Si të planifikoni një hulumtim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rojekt (ora e dytë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Përsëritje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ortofol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Te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ndërrimet fizike dhe kimik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i i djegies së substanca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kimik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Ushtrime: kthimi i reaksioneve kimike në barazime kimik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unë laboratorike: Reaksionet e përftimit të oksideve dhe baza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Punë laboratorike: Reaksionet e përftimit acideve dhe kripërave të ty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lidhja e atomeve, ligji i ruajtjes së masë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he njëherë për ligjin e ruajtjes së masë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he njëherë për ligjin e ruajtjes së masë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green"/>
              </w:rPr>
              <w:t>Ushtrime mbi ligjin e ruajtjes së atomeve dhe ligjin e ruajtjes së masës, njehsime stekiometrik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rojekt (ora e tretë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Project (ora e katërt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i dallohen reaksionet kimike (eksperiment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dallohen reaksionet kimike (eksperiment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dryshkja (proces kimik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Përsëritj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ortofol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Test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IFIKIMI PËR 3-MUJORIN E PARË (SHTATOR – DHJETOR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080"/>
        <w:gridCol w:w="2967"/>
        <w:gridCol w:w="2163"/>
        <w:gridCol w:w="108"/>
        <w:gridCol w:w="1962"/>
        <w:gridCol w:w="23"/>
        <w:gridCol w:w="1687"/>
        <w:gridCol w:w="14"/>
        <w:gridCol w:w="241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tet dhe informacioni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versiteti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djet fizike të materie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grimcor i materies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Përbërja e materies, grimcat dhe vetitë e tyre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dryshimi i gjendjes fizike të substancave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ndjet fizike të ujit. Sublimimi i jodit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Hulumtim mbi përbërjen e materies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skutim në grup mbi të dhëna dhe fakte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Eksperiment për tri gjendjet fizike të ujit dhe sublimimin e jodit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Ndërtimi i grafikut për sublimimin e jod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im i rezultateve të grafikëve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ozim I një tabele me veçori të secilës prej tre gjendjeve fizike të uj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 për përgatitjen e modeleve të tre gjendjeve fizike të një substanc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lerësimi i nxënësve do të bëhet në formularët për vlerësimin e nxënësit, sipas udhëzimeve të reja të MA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 goj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 shkri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detyra shtëpi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detyra eksperimentale etj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ksti mësimor. Mjetet për eksperimente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lastelinë me ngjyra për të përgatitur modelet për tre gjendjet fizike te një substance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video të përgatitur vetë apo të marrë nga interneti për qarkullimin e ujit në natyrë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Mjetet: shikoni figurat e tekstit mësimor për të përgatitur eksperimente mbi kalimin e ujit nga një gjendje fizike në një tjetër si dhe sublimimin e jodit, grafiku që paraqet lakoren e ngrohjes së ujit i gatshëm apo i bërë vetë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Shpërhapja (difuzioni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përhapja në gaz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përhapja në lëngj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ë –diskutim mbi ndërtimin grimcor të materies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Eksperimentim mbi shpërhapjen e grimcav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Vlerësimi mund të jetë i vazhduar për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Shumëllojsh-mërinë e përgjigjeve, përfshirë vizatimet, punimet e shkruara, bisedat me njëri-tjetrin dhe paraqitjen e ideve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8-të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gota kimike,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jë shkrimi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fum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  <w:highlight w:val="yellow"/>
              </w:rPr>
              <w:t>Punë laboratori Shpërhapja (veprimtaritë në libër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aktorët që ndikojnë në shpejtësinë e shpërhapjes: Grimcimi, temperatura, gjendja e lëndës, përzierj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im – hulumtim: difuzioni i grimcave të çajit në gjendje të ngurtë kristalore në ujë; lëngut të frutave në gjendje të lëngët në ujë; të bojës (në temperatura të ndryshme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etëvlerësim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het nga nxënësit për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në çift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grup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antimi me gojë ose me shkrim i punimeve të bëra nga nxënë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ksti i kimisë i klasës së 8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gota kimike,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çaj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lambë me alkool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mometër për lëngje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  <w:r>
              <w:rPr>
                <w:rFonts w:cs="Times New Roman" w:ascii="Times New Roman" w:hAnsi="Times New Roman"/>
                <w:highlight w:val="yellow"/>
              </w:rPr>
              <w:t>Hulumtim rreth procesit të shpërhapje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Hulumtim rreth ndikimit të temperaturës në difuzion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 – Diskuto (Punë në grupe) difuzionin e grimcave të bojës së shkrimit në ujë të nxehtë/të ftohtë/të vakët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Libri i mësues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Teksti i kimisë i klasës së 8-të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fletore pune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gota kimike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jë shkrimi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llambë me alkool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 xml:space="preserve">termometër për lëngje. </w:t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Lëvizja Braunia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Lëvizja e kokrrizave të polenit me kërcime. Zbulimi i lëvizjes braunian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 që provon lëvizjen brauniane dhe shpërhapjen e grimcave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dhe informacioneve nga internet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informacion nga internet, libri i mësue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tore pune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ë mikroskopike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mca pluhuri,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Trysnia e një gaz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ë e vogël hapësira ku ndodhet gazi, aq më shpesh përplasen grimcat, aq më i madh presioni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Video internet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im i proceseve me anë të eksperimenteve me tullumbac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lerësimi i vazhduar për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Shumëllojshmërinë e përgjigjeve, përfshirë vizatimet, punimet e shkruara, bisedat me njëri-tjetrin dhe paraqitjen e ideve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oç kimik, gotë kimike, shiring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she plastik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llumbace, material interpretativ nga nxënësi në formën e tabelës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Pyetje dhe ushtrime përmbledhëse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ohen ushtrime mbi ndërtimin grimcor të lëndës, difuzionin etj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 dhe interpretime mbi ushtrimet e tekstit. Di/dua të di/mësova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punës individuale e në grupe të vogl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Fletore e punë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Pyetje dhe ushtrime përmbledhëse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dendësi të gazit kuptojmë raportin e masës në gramë të tij me vëllimin që zë kjo masë. Punohen ushtrime mbi këtë koncep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, grafik, interpretim, veprimtari në grup, lapsat në mes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punës individuale e në grupe të vogl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Fletore e punë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ulli 2 Përzierj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ind w:left="336" w:hanging="2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kimike dhe përzierj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eçoritë e elementeve, përbërjeve, përzierje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allimi metal-jometal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imi përbërje-përzier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ideo internet mbi metodat e ndarjes së substanca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yetje-diskutime rreth shkaqeve që na lehtësojnë ndarjen e tyr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që mund të jetë një veti fizike e substancës përbërëse të një tretësire apo të një përzierjeje). Plotësimi i një grafiku apo një tabele mbi aftësinë e substancave për t'u tretur në ujë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lerësimi i vazhduar për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Shumëllojshmërinë e përgjigjeve, përfshirë vizatimet, punimet e shkruara, bisedat me njëri-tjetrin dhe paraqitjen e ideve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ksti i kimisë i klasës së 8-të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Tallash hekur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hur squfur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irit magnez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hkrepëse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vëz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lambë me alkoo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tomet dhe elemen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Përbërjet kimike dhe përzierj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zierjet fitohen nga bashkimi mekanik i substancave, përbërjet fitohen nga bashkimi kimik i substancav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 koncepteve: metale-jometale/element- përbërje elementesh/përbërje kimike- përzierje substancash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 tjetri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Prezantimi me gojë ose me shkrim i punimeve të bëra nga nxënë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ksti i kimisë i klasës së 8-të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llash hekur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hur squfur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gnet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pshore porcelan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lambë me alkool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Të mësojmë më shumë për përzierje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Lidhjet metalike janë përzierje substancash që nuk lidhen kimikisht me njëra-tjetrën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ji natyral dhe uji i detit janë përzierje substancash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im me terma paraprakë. Hartë koncepti “Përzierje”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Eksperiment mbi përzierjet homogjene e heterogjene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lerësim në çift ose individual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i i mësuesi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Teksti i kimisë i klasës së 8-të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Objekt bronzi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jë i pijshë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pshore porcelan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lambë alkooli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</w:rPr>
              <w:t>. Ndarja e substancave të një përzierje nga njëra-tjetr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ërzierjet fitohen nga bashkimi mekanik e dy a më shumë substanca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isa metoda të ndarjes së substancave janë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rja me magnet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istalizimi, distilimi i thjeshtë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ullim, filtrimi etj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 për ndarjen e përzierjeve të ndryshme; analizojnë përzierjet e formuara duke dhënë ide se si mund t’i ndajnë për të fituar lëndët e fillim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sion i avancuar për proceset e ndarjes së substancave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lerësim me gojë për grupet e punës dhe individual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Informacion nga revista shkencore, interneti, teksti mësimor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i i kimisë së klasës së 8-të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të kimike, kupshore porcelani, hinkë qelq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tër filtruese, llambë alkooli, ujë, rërë etj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Punë laboratori: Ndarja e substancave të një përzierjeje nga njëra-tjetr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ndarë rërën nga uji bazohemi në dendësinë e ndryshme të substancave që bashkohen e përdorim procesin e filtrimit e më pas të avullimi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eprimtari në grup dhe individual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 –Diskuto/Eksperiment sipas librit të nxënës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me shkrim i punës në fletoren e laboratori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ushtrimeve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14. </w:t>
            </w:r>
            <w:r>
              <w:rPr>
                <w:rFonts w:cs="Times New Roman" w:ascii="Times New Roman" w:hAnsi="Times New Roman"/>
                <w:highlight w:val="yellow"/>
              </w:rPr>
              <w:t>Punë laboratori: Kromatografi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rja e substancave që përmban boja e shkrimi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im. Kryhet aktiviteti praktik me nxënësit, punë në grup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lerësimi bëhet bazuar në aftësitë argumentuese të anëtarëve të grup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abela e mësimit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jë e zezë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jë kupë 100 cm3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ilindër matës 25 cm3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gyp kapilar ose pikatore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tër kromatografik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pëse flet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ps e viz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ze mbrojt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>. Tretësira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ësira është përzierje homogjene e përbërë nga tretësi dhe substanca e tretu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 – Diskut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et analizojnë përzierjet e formuara, duke dhënë veçori dalluese midis përzierjeve heterogjene dhe homogjene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me konkurs midis grupeve për saktësinë dhe paraqitjen e rezultateve të eksperimente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i kimisë i klasës së 8-të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ubstanca: ujë, sheqer, kripë gjelle, pluhur shkumësi, aceton, vaj ushqimor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të kimike, thupër qelqi, llambë alkooli, peshor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</w:t>
            </w:r>
            <w:r>
              <w:rPr>
                <w:rFonts w:cs="Times New Roman" w:ascii="Times New Roman" w:hAnsi="Times New Roman"/>
              </w:rPr>
              <w:t>. Tretshmëria e substancave në uj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Substanca të ndryshme kanë aftësi për t’u tretur në ujë, në një temperaturë të caktuar. Tretësirat janë: të përqendruara, të holluara, të ngopura, të pangopur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shmëria nuk është e njëjtë për të gjitha substancat e ngurta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mperatura ndikon në tretshmërinë e substancave në uj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qendrimi në % shpreh masën në gramë të substancës së tretur në 100 gramë tretës, në një temperaturë të dhënë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Hartë koncepti “Tretësirë” Kryhet aktiviteti praktik me nxënësit për shpjegim të përparuar. Nxënësit punojnë në grupe, analizojnë përzierjet e formuara duke dhënë veçori dalluese midis tretësirave që u formuan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detyrave të klasës e të shtëpisë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informacion nga interneti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jë, sheqer, permanganat kalium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ta kimike, thupër qelqi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7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Punë laboratori: Tretshmëria e substancave në uj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të ndryshme kanë aftësi për t’u tretur në ujë, në një temperaturë të caktuar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rëdhënia pyetje-përgjigje. Veprimtari praktike/Eksperiment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fletoreve të laboratori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ksti i kimisë së klasës së 8-t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jë, sheqer, NaCl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ta kimike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për qelq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shore, Termometër, Provëza.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8. </w:t>
            </w:r>
            <w:r>
              <w:rPr>
                <w:rFonts w:cs="Times New Roman" w:ascii="Times New Roman" w:hAnsi="Times New Roman"/>
              </w:rPr>
              <w:t>Hulumtim: Ndikimi i madhësive në tretshmërinë e substancave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Hulumtimi kalon në disa etapa, gjatë të cilave ruhen të pandryshuara madhësia e kontrolluar dhe ndryshohet madhësia e pavarur. Madhësia e varur është ajo që duam të matim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bazë të rezultateve të eksperimentit ndërtohet grafiku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(Punë në grupe të vogla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/Dua të di/Mësov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en nxënësit mbi njohuritë që kanë marrë në “Biologji 7” mbi hulumtimin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Ata dinë të ndërtojnë tabela, e në bazë të të dhënave, grafikë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me konkurs midis grupeve për saktësinë dhe paraqitjen e rezultateve të eksperimentev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 nga internet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ksti i kimisë së klasës së 8-t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jë, sheqer, NaCl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Gota kimike, thupër qelqi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shore, Termometër, Provëza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pitulli 3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Elementet dhe përbërjet kim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highlight w:val="green"/>
              </w:rPr>
              <w:t xml:space="preserve"> Ushtrime mbi përqendrimin në përqindje të tretësira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ërqendrimi në % shpreh masën në gramë të substancës së tretur në 100 gramë tretës, në një temperaturë të dhënë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C%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9050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11" r="-18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. 10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shikim me pyetje paraprake: Lëviz/Ndalo/Krijo dysh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Vlerësimi bëhet për: shumëllojshmërinë e përgjigjeve, përfshirë shpjegimet, me tabela e diagrame, bisedat dhe diskutimet me njëri-tjetrin si dhe paraqitjen e ideve të reja për mënyrën e prezantimit me kllaster të njohurive të marra nëpërmjet temës mësimore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ushtrimev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.</w:t>
            </w:r>
            <w:r>
              <w:rPr>
                <w:rFonts w:cs="Times New Roman" w:ascii="Times New Roman" w:hAnsi="Times New Roman"/>
                <w:highlight w:val="green"/>
              </w:rPr>
              <w:t xml:space="preserve"> 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 që na rrethon është e përbërë nga lënda, e cila shfaqet në forma të ndryshme. Ajo transformohet nga një formë në tjetrën, por asnjëherë nuk zhduket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ë semantik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Metoda hulumtuese e krahasues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yetje-përgjigj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lerësim i punës në grup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ushtrimev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</w:rPr>
              <w:t>. Atom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Çfarë kuptojmë me termin atom, llojet e atomeve, formimi i molekula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t kimike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eprimtari në çift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arashikim nga termat: atom, molekulë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kimik. Veprimtari e leximit të drejtuar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për trajtim shkencor të situatës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, libri i ushtrime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abela e vetive të elementeve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Atomet dhe element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t kimike dhe simbolet e tyr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ji, elementet përbërëse të tij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Alfabeti i njëpasnjëshëm (Veprimtari në grup): Studimi i simboleve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je e ushtrimeve që lidhen me temën mësimore, studim dhe analizë e tabelës me 20 elementet e par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het nga nxënësit për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në çif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grup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 tjetri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antimi me gojë ose me shkrim i punimeve të bëra nga nxënësit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tabela e sistemit periodik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  <w:r>
              <w:rPr>
                <w:rFonts w:cs="Times New Roman" w:ascii="Times New Roman" w:hAnsi="Times New Roman"/>
              </w:rPr>
              <w:t>. Projekt ora e parë. Caktimi i temës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Ndarja e grupeve të punës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Çdo element ka historikun e tij të zbulimit, emrin e tij në latinisht, vlerat e tij të përdorimit, industriale dhe shëndetësore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ërkim në internet/rrjeti i diskutimit/pyetje–përgjigje/konkurs/punë në grup/harta dëmesh dhe afishe Poëer point me material të përgatitur/makete me bukë peshku/ afishe sensibilizuese/ diskutime/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e-përgjigje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sibilizuese. Rrjeti i diskutimit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tryezë e rrumbullakë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për dhënien e ideve e pjesëmarrjen në diskutim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, video, fletëpalosje etj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</w:rPr>
              <w:t>. Ushtrime mbi simbolet, valencat, atomet, molekulat, vendin e elementeve në sistemin periodik (me detyrim vetëm për 20 elementet e para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bolet e element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et dhe molekula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encat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yetje-përgjig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tari dypjesësh për konceptet: simbol kimik, element kimik, valencë, atom, molekul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 Veni “atom-molekulë”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Vlerësimin në individual e në çif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in e punës në grup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>
          <w:trHeight w:val="68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5. </w:t>
            </w:r>
            <w:r>
              <w:rPr>
                <w:rFonts w:cs="Times New Roman" w:ascii="Times New Roman" w:hAnsi="Times New Roman"/>
              </w:rPr>
              <w:t xml:space="preserve">Vlerësim portofol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tyrat e dhëna nga mësuesi)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individual e në grup sipas detyrës së dhënë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  <w:r>
              <w:rPr>
                <w:rFonts w:cs="Times New Roman" w:ascii="Times New Roman" w:hAnsi="Times New Roman"/>
              </w:rPr>
              <w:t>. Përsëritje (Kreu I, II, III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grimcor i materies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ërbërjet kimike, përzierj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et e ndarjes së përzierje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ësirat; C%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zultat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lerësim me shkrim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me gojë individual dhe ne çift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i i ushtrimeve, teksti mësim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 Test i tremujorit të parë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grimcor i materies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ërbërjet kimike, përzierj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et e ndarjes së përzierje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ësirat; C%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individu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IFIKIMI PËR 3-MUJORIN E DYTË (JANAR – MARS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8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70"/>
        <w:gridCol w:w="1080"/>
        <w:gridCol w:w="2880"/>
        <w:gridCol w:w="2610"/>
        <w:gridCol w:w="2520"/>
        <w:gridCol w:w="1440"/>
        <w:gridCol w:w="1710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i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6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ulli 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pitulli 4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et dhe baza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periodike (sistemi periodik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zbulojmë çfarë njohurish “fshihen” pas simboleve të elementeve, vendeve në të cilat ata ndodhen, numrave të grupeve dhe periodave në tabelën e sistemit periodi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im, diskutim, analizë, argumentim, për ndryshimin e vetive të elementeve dhe vetive të përbërjeve të tyre përgjatë periodave dhe grupeve. Trajtim i të dhënave me grafikë ose me tabel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hpjegim dhe argumentim për të gjitha njohuritë që “fshihen” në tabelën e sistemit periodik. Fjala fsheh, nënkupton që po të shohim tabelën duket sikur nuk tregon gjë tjetër përveç renditjes së elementeve, ndërsa po ta studiojmë atë mësojmë mjaft njohuri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hi mendimesh, diskutim. Nxënësit ndërtojnë diagrame për atome e molekula të ndryshme. Me anë të diagramit të Venit bëjnë krahasime për ndryshimet fizike dhe kimike. Shpjegohet që ndryshimi kimik është një reaksion kim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, në çift ose individua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tabela e sistemit periodik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rakteristikat e metaleve 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i dhe rëndësia e tyre në jetën e përditshm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ic, tryeza e rrumbullakët. Pyetje-përgjigj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Analizë dhe krahasimi i vetive fizike e kimike të metalev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individual ose në çif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Foto të metaleve të ndryshme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metal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rakteristikat e jometal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i dhe rëndësia e tyre në jetën e përditshm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Rishikim në dyshe Kllaster “Metalet”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test, vlerësim individua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Krahasimi i metaleve me jometal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kteristika të metaleve dhe jometaleve. Roli dhe rëndësia e tyre në jetën e përditsh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m në çift i tabelës me vetitë e metaleve dhe jometal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a me role: grupi që përfaqëson metalet dhe grupi që përfaqëson jometalet tregon veçoritë e tij, në tabelë shënohen ngjashmëritë dhe ndryshimet si p.sh., të dyja grupet formojnë okside, formojnë jone, etj. Zgjidhje ushtrimesh, pyetje–përgjigje, emërti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Materialet dhe vetitë e ty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 materiale që përdoren në jetën e përditshme janë: plastika, qelqi, fibrat, qeramik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i lirë/të kuptuarit përmes leximit, mendimi logjik. Rrjeti i diskutimi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Shkrim i shpejt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japin ide e shpjegojnë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në çift ose në grup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ind w:left="33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ërbërjet kimik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etitë e elementeve dhe përbërjeve të tyre kimik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bërjet kimike formohen nga atome të elementeve të ndryshëm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imet midis ndryshimeve fizike e kimik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ërtimi i përbërjeve kimik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UBIMI: (përshkruaj-shoqëro-zbato-krahaso-analizo-argumento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im i lirë/të kuptuarit përmes leximit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atim i formave gjeometrike të molekulave të ndrysh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 tjetri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ind w:left="335" w:hanging="2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ulat kimik e të substancave </w:t>
            </w:r>
          </w:p>
          <w:p>
            <w:pPr>
              <w:pStyle w:val="ListParagraph"/>
              <w:spacing w:lineRule="auto" w:line="276" w:before="0" w:after="0"/>
              <w:ind w:left="6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Emërtime të oksideve dhe bazave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dhe formulat e tyr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et e përbërjeve janë: Okside; Baza; Acide; Kripër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ktim kimik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ëzhgo – analizo –diskuto. Leksion avancuar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i bëhet bazuar në aftësitë argumentuese të anëtarëve të grupi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udhëzimet e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 kimike të substancave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Emërtime të acideve, kripërave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dhe formulat e tyr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et e përbërjeve janë: Okside; Baza; Acide; Kripër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im i shpejt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esi grafik i njohuriv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me shkrim i punës në fletoren e klasë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 dhe teksti mësimor</w:t>
            </w:r>
          </w:p>
        </w:tc>
      </w:tr>
      <w:tr>
        <w:trPr>
          <w:trHeight w:val="189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kulat e substancave të thjeshta dallohen nga ato të përbërjeve kimik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im nga temat e mëparshme/stuhi mendimesh/diskutim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ja e ushtrimeve me metoda të përshkruara në tekstin mësim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i në grup bëhet bazuar në aftësitë argumentuese të anëtarëve të grupit, seriozitetin në punë dhe marrëdhëniet me njëri-tjetri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interneti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ër klasat e përbërjeve inorganike janë: okside, acide, baza, kripër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 ose në çift. Zgjidhja e ushtrimeve me metoda të përshkruara në tekstin mësim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me shkrim, në grup dhe individual i punës së kry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udhëzimet e mësuesit</w:t>
            </w:r>
          </w:p>
        </w:tc>
      </w:tr>
      <w:tr>
        <w:trPr>
          <w:trHeight w:val="175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Vetitë e acideve dhe baza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itë e acideve ndryshojnë nga vetitë e baza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jdesi gjatë punës me acidet e baza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, pyetje-përgjigje, analizë e problemit dhe zgjidhje e tij, kompozim të diagramit të Ven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formue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test në fund të orë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hëzimet e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Hulumtim rreth acideve dhe bazave</w:t>
            </w:r>
          </w:p>
          <w:p>
            <w:pPr>
              <w:pStyle w:val="ListParagraph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et dhe bazat i zbulojmë me anë të dëftues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lojet e dëftuesve janë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  <w:tab/>
              <w:t>fenolftaleina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  <w:tab/>
              <w:t>metiloranzhi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  <w:tab/>
              <w:t>lakmues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skutim i njohurive paraprak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im i imët me kodim tekst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me shkrim, në grup dhe individual i punës së kry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interneti.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ulli 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et dhe ba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uesi hidrogjenor (pH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ëftuesi hidrogjenor tregon se sa acide apo bazike është tretësira ujore e një substanc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lerat e pH variojnë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 – 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kuptuarit përmes leximit/shpjegim/diskutim/mendimi logjik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unë në çif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me gojë për grupet e punës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green"/>
              </w:rPr>
              <w:t xml:space="preserve">Ushtrime: Njehsimi i vlerës së pH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përcaktuar se sa acide apo sa bazike është tretësira ujorë e një substance, mund të përdorim një dëftues universal. Ngjyra e dëftuesit universal tregon pH-in e një substanc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skutim i njohurive paraprak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jidhja e problem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me gojë për grupet e punës dhe individual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te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Punë laboratorike: Asnjan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tretësira e një acidi me një bazë përzihen ndodh reaksion asnjanësi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unë në grup/eksperiment/shpjegim/të menduarit hap pas hap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me gojë për grupet e punës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Asnjanësimi në jetën e përditshm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ja e ushqimeve fillon në gojë e përfundon në zorr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 e dhëmbëve neutralizon aciditetin e ushqim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u acid dëmton gjallesa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kat acide dhe rritja e bimësisë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ë e problemit dhe zgjidhja e tij/pyetja sjell pyetjen/ diskutim/të menduarit logjik. INS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teste individuale, vlerësim me shkrim për punët në klasë, vlerësim me gojë etj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Si të planifikoni një hulumtim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Hulumtimi kalon në disa etapa, gjatë të cilave ruhen të pandryshuara madhësia e kontrolluar dhe ndryshohet madhësia e pavarur. Madhësia e varur është ajo që duam të matim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bazë të rezultateve të eksperimentit ndërtohet tabel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ë kuptuarit përmes leximit/ pyetje-përgjigje/punë në grup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/dua të di mës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në g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Acidet dhe bazat kanë veti të ndryshm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unë në çift/diskutim në çift/të menduarit logjik/analizë e të dhënave dhe zgjidhja e problem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në çift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muesi ndryshon ngjyrën në varësi të tretësirës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ëftuesi universal tregon vlerën e pH-it të tretësira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Parashikim me terma paraprake/stuhi </w:t>
            </w:r>
            <w:r>
              <w:rPr>
                <w:rFonts w:cs="Times New Roman" w:ascii="Times New Roman" w:hAnsi="Times New Roman"/>
              </w:rPr>
              <w:t xml:space="preserve">Njehsime/pyetje-përgjigje/mendimi logjik/Eksperimente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mendimesh/shpjeg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fletore pune libri i mësuesit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rojekt (ora e dytë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mbi ecurinë e projekti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Faza e studimit të projektit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ëtë fazë bëhet studimi i ideve të zhvilluara në fazën e konceptimit, orientimi për shfrytëzimin e literaturës dhe përpunimit të materialeve, ecuria e veprimtarive praktike ne terr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kërkimore në internet, punë në grupe/diskutime/ vizatime diagramesh/ diagram e Venit për krahasimin e vetiv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në grup i rezultateve të eksperiment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, video, fletëpalosje etj.</w:t>
            </w:r>
          </w:p>
        </w:tc>
      </w:tr>
      <w:tr>
        <w:trPr>
          <w:trHeight w:val="143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ërsërit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Metalet, jometalet dhe vetitë e tyr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lasat e përbërjeve inorganike: okside, acide, baza, kripër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uesi hidrogjenor dhe dëftuesi universal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njanësimi i tretësirave acido-bazi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agram për krahasimin e nocioneve të ndryshme/eksperiment/të menduarit hap pas hapi/mendimi logjik/punë në grup logj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në çift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>
          <w:trHeight w:val="20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Vlerësim portofol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at e dhëna nga mësues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highlight w:val="yellow"/>
                <w:shd w:fill="FFFFFF" w:val="clear"/>
              </w:rPr>
              <w:t>23. Test</w:t>
            </w:r>
            <w:r>
              <w:rPr>
                <w:rFonts w:cs="Times New Roman" w:ascii="Times New Roman" w:hAnsi="Times New Roman"/>
                <w:b/>
              </w:rPr>
              <w:t>i tremujorit të dytë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IFIKIMI PËR 3-MUJORIN E TRETË (PRILL – QERSHOR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3060"/>
        <w:gridCol w:w="2700"/>
        <w:gridCol w:w="2520"/>
        <w:gridCol w:w="144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i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ksion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mik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itulli 5 Shndërrimet fizike e kimik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ojekt (ora e tretë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i i projektit e certifikimi i punës më të mirë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Faza e prezantimit dhe certifikimit të punës më të mir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ohen punimet në CD, fletëpalosjet, postera, anketimet etj. nga secili grup pu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rezantim i projektit, vlerësim i nxënësve, certifikimi i punës më të mirë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i individ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, materiale shkenco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ndërrimet fizike dhe kimik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imi ndërmjet shndërrimeve fizike dhe kimik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/Puno në dyshe/Diskut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yetja sjell pyetjen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ksion i avancu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pacing w:val="-2"/>
                <w:position w:val="1"/>
              </w:rPr>
            </w:pPr>
            <w:r>
              <w:rPr>
                <w:rFonts w:cs="Times New Roman" w:ascii="Times New Roman" w:hAnsi="Times New Roman"/>
              </w:rPr>
              <w:t>- Vlerësimi individual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, materiale shkencore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ocesi i djegies së substanca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jegia si një reaksion kimik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imi midis reaktantëve dhe produkte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3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Parashikim me terma paraprake/stuhi mendimesh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Diskutim/punë në grupe/eksperimente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test në fund të orë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mjete laboratorike, dëftues të ngjyrosur, substance si acide e baza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kimik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Reaksionet e metaleve dhe i karbonateve të metaleve me acid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nd të hulumtojmë çlirimin e hidrogjeni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Diskutim i lirë/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mendimi logjik/ kompozime tabelash/ eksperiment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/analizo/disk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lerësimi mund të jetë i vazhduar për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saktësinë e përgjigjeve, eksperimenteve, përfshirë tabelat, bisedat me njëri-tjetrin dhe paraqitjen e id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bri i kimisë se klasës së 8-të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lambë alkool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irit Mg, Zn, H2SO4, CaCO3, HCl etj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yellow"/>
              </w:rPr>
              <w:t>Punë laboratorike: Reaksionet e përftimit të oksideve dhe bazav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sidet dhe reaksionet e oksidim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ftimi i baza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sperimente/shpjegim/pyetje-përgjigje/ mendimi logjik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në grup i rezultateve të eksperiment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 i fletores së laboratori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ndivid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bri i kimisë se klasës së 8-të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të kimike, llambë alkooli, letër lakmuesi, metiloranzh, fenolftaleinë,  lugë metalike, poç me fund të rrumbullakë t, gyp zhvillimi etj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g, ZnCl2, NaOH etj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unë laboratorike : Reaksionet e përftimit të acideve dhe kripërave të ty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Mënyra e përftimit të acid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nyra e përftimit të kripëra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uic/tryezë e rrumbullakët/ eksperiment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në grup i rezultateve të eksperimentit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 i fletores së laboratori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ndividu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lidhja e atomeve, ligji i ruajtjes së masë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ndodh gjatë një reaksioni kimik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ji i ruajtjes së masë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Hulumtim nëpërmjet eksperimenteve/quice/ shpjegim/ përdorim i termave të mëparshm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ëzhgo-analizo-disk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në grup ose në çift. Miniteste në fund të orës, vlerësim i detyrave të shtëpisë et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he njëherë për ligjin e ruajtjes së masë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syet e ndryshimit të masave të reaktantëve e produkteve gjatë një reaksioni kimi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Eksperimente/mendimi logjik/të mësuarit hap pas hap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2"/>
                <w:position w:val="1"/>
              </w:rPr>
            </w:pPr>
            <w:r>
              <w:rPr>
                <w:rFonts w:cs="Times New Roman" w:ascii="Times New Roman" w:hAnsi="Times New Roman"/>
              </w:rPr>
              <w:t>- Vlerësimi individual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mësimor, fletore pune, libri i mësuesit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he njëherë për ligjin e ruajtjes së masës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disa raste rezultatet e eksperimenteve janë të papritura, por jo të pashpjeguesh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Eksperiment/punë në grup ose në çift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Vëzhgo/analizo/disk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2"/>
                <w:position w:val="1"/>
              </w:rPr>
            </w:pPr>
            <w:r>
              <w:rPr>
                <w:rFonts w:cs="Times New Roman" w:ascii="Times New Roman" w:hAnsi="Times New Roman"/>
              </w:rPr>
              <w:t>- Vlerësimi individual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Ushtrime mbi barazimet kimik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im/mendimi logjik/hartim i një liste me rregullat për shkrimin e reaksionit dhe kthimin e tij në barazim kim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individual dhe në g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highlight w:val="green"/>
              </w:rPr>
              <w:t>Ushtrime mbi ligjin e ruajtjes së atomeve dhe ligjin e ruajtjes së masës, njehsime stekiometrik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një reaksion kimik, nëse zbatohet ligji i ruajtjes së atomeve, rrjedhimisht zbatohet dhe ligji i ruajtjes së masë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Zgjidhja e ushtrimeve që lidhen me temat/punë në grup ose në çift/shpjegim/të menduarit hap pas hapi/mendimi logj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ndividual dhe në g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udhëzime të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i dallohen reaksionet kimike (eksperimente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kimike dallohen nga ndryshimet e jasht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a sjell pyetjen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imdhënia e ndërsjellë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individual dhe në g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fletore pune, libri i mësuesit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pitull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i dallohen reaksionet kimike (eksperimente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kimike dallohen nga ndryshimet e jasht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Quiz (kuic) tryezë e rrumbullakët/ rrjeti i diskutimit/eksperi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me gojë për grupet e punës dhe individ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fletore pune, libri i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dryshkja (proces kimik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i i ndryshkjes dhe shkaktarët e sa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tari trepjesësh/diskutim i lirë/ studim dhe analizë e proces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me gojë për grupet e punës dhe individ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interneti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allimi shndërrime fizike/kimik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Llojet e reaksion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ji i ruajtjes sё masë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/ pyetje-përgjigj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Metoda e hulumtimit të përbashkë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i bëhet bazuar në aftësitë argumentuese të anëtarëve të grupit dhe në punët e krye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interneti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Pyetje dhe ushtrime përmbledhës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allimi shndërrime fizike/kimik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Llojet e reaksionev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ji i ruajtjes sё masë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itari trepjesësh/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quiz/studim në dysh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Hart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Mendo/krijo në dyshe /disk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 punës në grup apo në çif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interneti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rojekt (ora e katërt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ërndarja e posterave e fletëpalosje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Faza e zbatimit të projektit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 këtë fazë, idetë e zgjedhura janë projektuar në detaje, në mënyrë që ato të mund të zbatohen. Grupet e punës menaxhojnë projektin dhe e zbatojnë në terr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i lirë/studim dhe analizë e punës së grupeve dhe individuale/tryezë e rrumbullakë, turi i galerisë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i bëhet bazuar në aftësitë argumentuese të anëtarëve të grupi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 e burime të ndryshm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ërsërit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lerësim në grup dhe individual formues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Vlerësim individual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përmbledh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ksti mësimor fletore pune, libri i mësues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ortofol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lerësim me shkrim i punës në fletoren e klasë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interne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 i tremujorit të tretë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sipas udhëzimit të mësuesit interneti. Përgatitet nga nxënësit me udhëzimet e mësuesit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1:00Z</dcterms:created>
  <dc:creator>Merita</dc:creator>
  <dc:description/>
  <cp:keywords/>
  <dc:language>en-US</dc:language>
  <cp:lastModifiedBy>User</cp:lastModifiedBy>
  <dcterms:modified xsi:type="dcterms:W3CDTF">2017-07-20T14:11:00Z</dcterms:modified>
  <cp:revision>4</cp:revision>
  <dc:subject/>
  <dc:title/>
</cp:coreProperties>
</file>